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２号　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02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名　　  　　称                         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01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度先進的防災技術実用化支援事業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auto" w:line="360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4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を受けた助成事業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助成予定額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中止（廃止）の理由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45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sz w:val="22"/>
        </w:rPr>
        <w:t>　　　　　　　　</w:t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橋本 政樹</cp:lastModifiedBy>
  <cp:lastPrinted>2014-06-30T11:40:00Z</cp:lastPrinted>
  <dcterms:modified xsi:type="dcterms:W3CDTF">2019-10-07T01:13:00Z</dcterms:modified>
  <cp:revision>21</cp:revision>
  <dc:subject/>
  <dc:title>様式９号　（第13条関係）</dc:title>
</cp:coreProperties>
</file>